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экзаменупо дисциплине «</w:t>
            </w:r>
            <w:r>
              <w:rPr>
                <w:b/>
                <w:sz w:val="28"/>
                <w:szCs w:val="28"/>
              </w:rPr>
              <w:t>Методология и практика обеспечения экономической безопасности хозяйствующих субъект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роцесс обеспечения экономической безопасности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Угрозы экономической безопасности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пособы обеспечения экономической безопасности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Направления обеспечения экономической безопасности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онятие и деятельность службы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труктура службы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Цели и задачи службы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Функции службы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одчиненность службы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ути совершенствования деятельности службы безопасности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олитика и стратегия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убъекты безопасности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онно-методологические и методические аспекты обеспечения экономической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Методология мониторинга факторов, угрожающих экономической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оказатели и индикаторы экономической безопасности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лассификация и оценка экономической безопасности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Информационная безопасность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адровая безопасность предприят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Уровни безопасности предприятий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Отраслевые особенности предприятий при обеспечении экономической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онятие экономической безопасности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Роль и место конкурентной разведки в системе управления бизнесом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720" w:right="30" w:hanging="36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нципы конкурентной разведк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Анализ информации в конкурентной разведке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ботка информации в конкурентной разведке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анализа информации полученной конкурентной разведко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тактическую конкурентную разведк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ется сущность стратегической конкурентной разведки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перативной конкурентной разведк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информации в Российской Федераци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Информационная безопасность и коммерческая тайна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оммерческая тайна в законодательстве РФ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Методы определения коммерческой тайны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Информация, относимая к коммерческой тайне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Ответственность за разглашение коммерческой тайны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курентной разведк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конкурентной разведки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нкурентной разведки в России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овестная и недобросовестная конкуренция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истемы эконмической безопас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26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8:28:00Z</dcterms:created>
  <dc:creator>Pre-installed User</dc:creator>
  <dc:description/>
  <cp:keywords/>
  <dc:language>en-US</dc:language>
  <cp:lastModifiedBy>Светлана Казанцева</cp:lastModifiedBy>
  <cp:lastPrinted>2016-06-08T13:42:00Z</cp:lastPrinted>
  <dcterms:modified xsi:type="dcterms:W3CDTF">2020-10-04T08:06:00Z</dcterms:modified>
  <cp:revision>4</cp:revision>
  <dc:subject/>
  <dc:title>МИНИСТЕРСТВО   ОБРАЗОВАНИЯ   РОССИЙСКОЙ   ФЕДЕРАЦИИ</dc:title>
</cp:coreProperties>
</file>